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sz w:val="22"/>
          <w:szCs w:val="22"/>
        </w:rPr>
        <w:t>ísomná práca pre 6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ný stredov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skupina </w:t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. Kelti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10b</w:t>
      </w:r>
    </w:p>
    <w:p>
      <w:pPr>
        <w:sectPr>
          <w:type w:val="nextPage"/>
          <w:pgSz w:w="11906" w:h="16838"/>
          <w:pgMar w:left="1077" w:right="964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. Vymenuj aspoň dve remeslá, v ktorých vynikali Kelti.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V spracúvaní ktorého kovu vynikali Kelti?</w:t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3. V ktorom období praveku bol najväčší rozmach keltskej kultúry v Európe?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4. Ako sa nazývali keltské hradiská?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 Menuj jedno mesto na Slovensku, kde sa našli pozostatky keltskej kultúr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6. Ako sa nazýval keltský kmeň, ktorý obýval územie Slovenska?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7. Ako nazývali Rimania Keltov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8. Prečo Kelti odtiahli z nášho územia?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9. Menuj aspoň jeden národ, v kultúre ktorého sa dodnes zachovali keltské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zvyky a jazyk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225550" cy="1548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type w:val="continuous"/>
          <w:pgSz w:w="11906" w:h="16838"/>
          <w:pgMar w:left="1077" w:right="964" w:gutter="0" w:header="0" w:top="1134" w:footer="0" w:bottom="907"/>
          <w:cols w:num="3" w:equalWidth="false" w:sep="false">
            <w:col w:w="6237" w:space="0"/>
            <w:col w:w="2835" w:space="0"/>
            <w:col w:w="7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 Barbarské kmene a ich kráľovstvá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10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Priraď kmeň k národu, ku ktorému patrí:</w:t>
        <w:tab/>
        <w:tab/>
        <w:tab/>
        <w:tab/>
        <w:tab/>
        <w:tab/>
        <w:tab/>
        <w:tab/>
        <w:tab/>
        <w:t>4b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2a, 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(Pozor!!! Niektorý národ môže mať na výber viac kmeňov a niektorý ani jeden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/ Anglovia</w:t>
        <w:tab/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Keltský kmeň</w:t>
        <w:tab/>
        <w:tab/>
        <w:tab/>
        <w:tab/>
        <w:tab/>
        <w:tab/>
        <w:tab/>
        <w:tab/>
        <w:tab/>
        <w:t>b/ Avar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Germánsky kmeň</w:t>
        <w:tab/>
        <w:tab/>
        <w:tab/>
        <w:tab/>
        <w:tab/>
        <w:tab/>
        <w:tab/>
        <w:tab/>
        <w:t>c/ Poliaci</w:t>
        <w:tab/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urkotatársky kmeň</w:t>
        <w:tab/>
        <w:tab/>
        <w:tab/>
        <w:tab/>
        <w:tab/>
        <w:tab/>
        <w:tab/>
        <w:tab/>
        <w:t>d/ Longobard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lovanský kmeň (západný)</w:t>
        <w:tab/>
        <w:tab/>
        <w:tab/>
        <w:tab/>
        <w:tab/>
        <w:tab/>
        <w:tab/>
        <w:t>e/ Vandali</w:t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1. Podľa mapy priraď kmeň k územiu, na ktorom sa usídlil a vytvoril si barbarské kráľovstvo začiatkom stredoveku:</w:t>
      </w:r>
    </w:p>
    <w:p>
      <w:pPr>
        <w:pStyle w:val="Normal"/>
        <w:ind w:firstLine="708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a) Anglovia – Anglicko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emusíš uviesť všetky, iba nasledujúce dve písmená: c, d</w:t>
        <w:tab/>
        <w:tab/>
        <w:tab/>
        <w:tab/>
        <w:tab/>
        <w:tab/>
        <w:tab/>
        <w:t>4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809365" cy="208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. Ako sa nazýva franská kronika, z ktorej sa dozvedáme informácie o Samovi a jeho ríši?</w:t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3. Z akého národa pochádzal Samo a aké bolo jeho povolanie?</w:t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 Arabská kultúr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  5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4. Menuj aspoň dva prínosy arabskej kultúry pre rozvoj vedy.</w:t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5. Ako sa nazývajú arabské chrámy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. Ako sa nazývali arabskí panovníci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 Čo to je hidžra?</w:t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sz w:val="22"/>
          <w:szCs w:val="22"/>
        </w:rPr>
        <w:t>ísomná práca pre 6.ročník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Raný stredov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B skupina </w:t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. Germáni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Spolu:  10b</w:t>
      </w:r>
    </w:p>
    <w:p>
      <w:pPr>
        <w:sectPr>
          <w:type w:val="continuous"/>
          <w:pgSz w:w="11906" w:h="16838"/>
          <w:pgMar w:left="1077" w:right="964" w:gutter="0" w:header="0" w:top="1134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1. Ako sa nazýval germánsky kmeň, ktorý sídlil na území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dnešného Slovenska začiatkom nášho letopočtu?</w:t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Aké vzťahy mali Rimania s Germánmi v období mieru?</w:t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3. Prečo Rimania začali pozdĺž Dunaja a Rýna stavať opevnenú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hranicu a ako sa nazývala?</w:t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4. Ako sa nazývala rímska provincia, s ktorou susedilo naše územie?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5. Ako sa nazývali vojny, ktoré viedli Rimania s germánskými kmeňm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2331085" cy="1266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br w:type="column"/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sectPr>
          <w:type w:val="continuous"/>
          <w:pgSz w:w="11906" w:h="16838"/>
          <w:pgMar w:left="1077" w:right="964" w:gutter="0" w:header="0" w:top="1134" w:footer="0" w:bottom="907"/>
          <w:cols w:num="3" w:equalWidth="false" w:sep="false">
            <w:col w:w="5686" w:space="0"/>
            <w:col w:w="3459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v rokoch 166-181 za vlády  Marca Aurélia?</w:t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6. Ako sa nazýval zakladateľ Franskej ríše?</w:t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7. Uveď približnú rozlohu Franskej ríše za Merovejovcov.</w:t>
        <w:tab/>
        <w:tab/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8. Aká bola príčina úpadku Franskej ríše za posledných Merovejovcov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 Barbarské kmene a ich kráľovstvá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10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. Priraď kmeň k národu, ku ktorému patrí:</w:t>
        <w:tab/>
        <w:tab/>
        <w:tab/>
        <w:tab/>
        <w:tab/>
        <w:tab/>
        <w:tab/>
        <w:tab/>
        <w:tab/>
        <w:t>4b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2a, 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(Pozor!!! Niektorý národ môže mať na výber viac kmeňov a niektorý ani jeden)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/ Anglovia</w:t>
        <w:tab/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1. Keltský kmeň</w:t>
        <w:tab/>
        <w:tab/>
        <w:tab/>
        <w:tab/>
        <w:tab/>
        <w:tab/>
        <w:tab/>
        <w:tab/>
        <w:tab/>
        <w:t>b/ Chorvát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Germánsky kmeň</w:t>
        <w:tab/>
        <w:tab/>
        <w:tab/>
        <w:tab/>
        <w:tab/>
        <w:tab/>
        <w:tab/>
        <w:tab/>
        <w:t>c/ Frankovia</w:t>
        <w:tab/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urkotatársky kmeň</w:t>
        <w:tab/>
        <w:tab/>
        <w:tab/>
        <w:tab/>
        <w:tab/>
        <w:tab/>
        <w:tab/>
        <w:tab/>
        <w:t>d/ Vizigóti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4. Slovanský kmeň (južný)</w:t>
        <w:tab/>
        <w:tab/>
        <w:tab/>
        <w:tab/>
        <w:tab/>
        <w:tab/>
        <w:tab/>
        <w:tab/>
        <w:t>e/ Bulhar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0. Podľa mapy priraď kmeň k územiu, na ktorom sa usídlil a vytvoril si barbarské kráľovstvo začiatkom stredoveku:</w:t>
      </w:r>
    </w:p>
    <w:p>
      <w:pPr>
        <w:pStyle w:val="Normal"/>
        <w:ind w:left="70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a) Anglovia – Anglick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emusíš uviesť všetky, iba nasledujúce dve písmená: b, f</w:t>
        <w:tab/>
        <w:tab/>
        <w:tab/>
        <w:tab/>
        <w:tab/>
        <w:tab/>
        <w:tab/>
        <w:t>4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80936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1. V ktorom storočí vznikla Samova ríša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2. Aký bol spôsob obživy prvých Slovanov?</w:t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 Arabská kultúr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  5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. Ako sa nazýva hlavná svätyňa Arabov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4. V ktorom meste sa nachádza?</w:t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5. Kto bol Avicenna?</w:t>
        <w:tab/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. Ako sa nazýva posvätná kniha Arabov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 Menuj jednu dnešnú arabskú krajinu.</w:t>
        <w:tab/>
        <w:tab/>
        <w:tab/>
        <w:tab/>
        <w:tab/>
        <w:tab/>
        <w:tab/>
        <w:tab/>
        <w:tab/>
        <w:t>1b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ísomná práca pre 6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ný stredov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C skupina </w:t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. Byzantská ríša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Spolu:  10b</w:t>
      </w:r>
    </w:p>
    <w:p>
      <w:pPr>
        <w:sectPr>
          <w:type w:val="continuous"/>
          <w:pgSz w:w="11906" w:h="16838"/>
          <w:pgMar w:left="1077" w:right="964" w:gutter="0" w:header="0" w:top="1134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. Akým spôsobom a v ktorom roku vznikla Byzantská ríša?</w:t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Od ktorého slova bol odvodený jej stredoveký názov „Byzantská“?</w:t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3. Ako znel titul panovníka tejto ríše?</w:t>
        <w:tab/>
        <w:tab/>
        <w:tab/>
        <w:tab/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4. Ktorý jazyk bol úradným jazykom Byzancie?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 Ktoré náboženstvo bolo štátnym náboženstvom Byzancie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6. Ako sa nazývalo hlavné mesto Byzantskej ríše a kto bol jeho zakladateľom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7. Ako sa nazýval štadión hlavného mesta, kde sa konali medzi obyvateľstvom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veľmi obľúbené preteky konských záprahov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8. Uveď presný rok a príčinu zániku Byzancie.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1430020" cy="1567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b</w:t>
        <w:tab/>
        <w:t xml:space="preserve">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b</w:t>
        <w:tab/>
      </w:r>
    </w:p>
    <w:p>
      <w:pPr>
        <w:sectPr>
          <w:type w:val="continuous"/>
          <w:pgSz w:w="11906" w:h="16838"/>
          <w:pgMar w:left="1077" w:right="964" w:gutter="0" w:header="0" w:top="1134" w:footer="0" w:bottom="907"/>
          <w:cols w:num="3" w:equalWidth="false" w:sep="false">
            <w:col w:w="6464" w:space="0"/>
            <w:col w:w="2681" w:space="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 Barbarské kmene a ich kráľovstvá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10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. Priraď kmeň k národu, ku ktorému patrí:</w:t>
        <w:tab/>
        <w:tab/>
        <w:tab/>
        <w:tab/>
        <w:tab/>
        <w:tab/>
        <w:tab/>
        <w:tab/>
        <w:tab/>
        <w:t>4b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2a, 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(Pozor!!! Niektorý národ môže mať na výber viac kmeňov a niektorý ani jeden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/ Anglovia</w:t>
        <w:tab/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1. Keltský kmeň</w:t>
        <w:tab/>
        <w:tab/>
        <w:tab/>
        <w:tab/>
        <w:tab/>
        <w:tab/>
        <w:tab/>
        <w:tab/>
        <w:tab/>
        <w:t>b/ Kotín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Germánsky kmeň</w:t>
        <w:tab/>
        <w:tab/>
        <w:tab/>
        <w:tab/>
        <w:tab/>
        <w:tab/>
        <w:tab/>
        <w:tab/>
        <w:t>c/ Huni</w:t>
        <w:tab/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urkotatársky kmeň</w:t>
        <w:tab/>
        <w:tab/>
        <w:tab/>
        <w:tab/>
        <w:tab/>
        <w:tab/>
        <w:tab/>
        <w:tab/>
        <w:t>d/ Ostrogót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lovanský kmeň (východný)</w:t>
        <w:tab/>
        <w:tab/>
        <w:tab/>
        <w:tab/>
        <w:tab/>
        <w:tab/>
        <w:tab/>
        <w:t>e/ Ukrajinci</w:t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0. Podľa mapy priraď kmeň k územiu, na ktorom sa usídlil a vytvoril si barbarské kráľovstvo začiatkom stredoveku: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a) Anglovia – Anglicko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Nemusíš uviesť všetky, iba nasledujúce dve písmená: c, g</w:t>
        <w:tab/>
        <w:tab/>
        <w:tab/>
        <w:tab/>
        <w:tab/>
        <w:tab/>
        <w:t>4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809365" cy="2085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1. Proti akým dvom silným nepriateľom museli Slovania pod vedením Sama bojovať?</w:t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2. Koľko rokov pretrvala Samova ríša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 Arabská kultúr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  5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3. Aký je názov arabského náboženstva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4. Kto bol jeho zakladateľom?</w:t>
        <w:tab/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5. Prečo je zakladateľ arabského náboženstva zobrazovaný zvyčajne v podobe plameňa?</w:t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6. Vymedz rozlohu arabskej ríše v období najväčšieho rozmachu arabskej kultúry v 7. storočí. </w:t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en-US"/>
        </w:rPr>
        <w:t>P</w:t>
      </w:r>
      <w:r>
        <w:rPr>
          <w:rFonts w:cs="Arial Narrow" w:ascii="Arial Narrow" w:hAnsi="Arial Narrow"/>
          <w:b/>
          <w:sz w:val="22"/>
          <w:szCs w:val="22"/>
        </w:rPr>
        <w:t>ísomná práca pre 6.roční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Raný stredov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 skupina </w:t>
        <w:tab/>
        <w:tab/>
        <w:tab/>
        <w:tab/>
        <w:tab/>
        <w:tab/>
        <w:tab/>
        <w:tab/>
        <w:tab/>
        <w:tab/>
        <w:tab/>
        <w:t>Spolu: 25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I. Ázijskí kočovníci v Európe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>Spolu:  10b</w:t>
      </w:r>
    </w:p>
    <w:p>
      <w:pPr>
        <w:sectPr>
          <w:type w:val="continuous"/>
          <w:pgSz w:w="11906" w:h="16838"/>
          <w:pgMar w:left="1077" w:right="964" w:gutter="0" w:header="0" w:top="1134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1. Čo zapríčinil vpád Hunov do Čiernomoria v roku 375?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2. Pokús sa popísať spôsob života Hunov.</w:t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3. Ako sa nazýval najslávnejší panovník Hunov?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4. Akú prezývku mu dali kresťania?</w:t>
        <w:tab/>
        <w:tab/>
      </w:r>
    </w:p>
    <w:p>
      <w:pPr>
        <w:pStyle w:val="Normal"/>
        <w:ind w:left="1440" w:hanging="144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5. Ktoré územie bolo centrom ríše Hunov i Avarov?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6. Kto bol kagan?</w:t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7. Koľko avarských nálezísk je na území Komárna?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8. Ako sa správali Avari voči Slovanom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9. Ako skončili ríše Hunov a Avarov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b/>
          <w:sz w:val="22"/>
          <w:szCs w:val="22"/>
        </w:rPr>
        <w:drawing>
          <wp:inline distT="0" distB="0" distL="0" distR="0">
            <wp:extent cx="1511935" cy="1511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firstLine="900"/>
        <w:rPr>
          <w:rFonts w:ascii="Arial Narrow" w:hAnsi="Arial Narrow" w:cs="Arial Narrow"/>
          <w:b/>
          <w:b/>
          <w:sz w:val="22"/>
          <w:szCs w:val="22"/>
        </w:rPr>
      </w:pPr>
      <w:r>
        <w:br w:type="column"/>
      </w: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2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pStyle w:val="Normal"/>
        <w:ind w:left="-720" w:firstLine="90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1b</w:t>
      </w:r>
    </w:p>
    <w:p>
      <w:pPr>
        <w:sectPr>
          <w:type w:val="continuous"/>
          <w:pgSz w:w="11906" w:h="16838"/>
          <w:pgMar w:left="1077" w:right="964" w:gutter="0" w:header="0" w:top="1134" w:footer="0" w:bottom="907"/>
          <w:cols w:num="3" w:equalWidth="false" w:sep="false">
            <w:col w:w="4818" w:space="2"/>
            <w:col w:w="4081" w:space="0"/>
            <w:col w:w="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. Barbarské kmene a ich kráľovstvá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10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Priraď kmeň k národu, ku ktorému patrí:</w:t>
        <w:tab/>
        <w:tab/>
        <w:tab/>
        <w:tab/>
        <w:tab/>
        <w:tab/>
        <w:tab/>
        <w:tab/>
        <w:tab/>
        <w:t>4b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2a, 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(Pozor!!! Niektorý národ môže mať na výber viac kmeňov a niektorý ani jeden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/ Anglovia</w:t>
        <w:tab/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1. Keltský kmeň</w:t>
        <w:tab/>
        <w:tab/>
        <w:tab/>
        <w:tab/>
        <w:tab/>
        <w:tab/>
        <w:tab/>
        <w:tab/>
        <w:tab/>
        <w:t>b/ Sas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Germánsky kmeň</w:t>
        <w:tab/>
        <w:tab/>
        <w:tab/>
        <w:tab/>
        <w:tab/>
        <w:tab/>
        <w:tab/>
        <w:tab/>
        <w:t>c/ Rusi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urkotatársky kmeň</w:t>
        <w:tab/>
        <w:tab/>
        <w:tab/>
        <w:tab/>
        <w:tab/>
        <w:tab/>
        <w:tab/>
        <w:tab/>
        <w:t>d/ Vandali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4. Slovanský kmeň (východný)</w:t>
        <w:tab/>
        <w:tab/>
        <w:tab/>
        <w:tab/>
        <w:tab/>
        <w:tab/>
        <w:tab/>
        <w:t>e/ Kotín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1. Podľa mapy priraď kmeň k územiu, na ktorom sa usídlil a vytvoril si barbarské kráľovstvo začiatkom stredoveku: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íklad: a) Anglovia – Anglicko</w:t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emusíš uviesť všetky, iba nasledujúce dve písmená: d, e</w:t>
        <w:tab/>
        <w:tab/>
        <w:tab/>
        <w:tab/>
        <w:tab/>
        <w:tab/>
        <w:tab/>
        <w:t>4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3809365" cy="2085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2. Kde sa nachádza pravlasť všetkých Slovanov?</w:t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3. Ktorého kráľa Samo a jeho bojovníci porazili pri hradisku Vogastisburg?</w:t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II. Arabská kultúra</w:t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>Spolu:    5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4. Ako nazývajú arabskí veriaci svojho boha?</w:t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5. Ako sa nazývalo hlavné mesto Arabov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6. Ako nazývame arabských veriacich?</w:t>
        <w:tab/>
        <w:tab/>
        <w:tab/>
        <w:tab/>
        <w:tab/>
        <w:tab/>
        <w:tab/>
        <w:tab/>
        <w:tab/>
        <w:t>1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 Menuj aspoň dve plodiny, ktoré sa vďaka Arabom dostali do Európy.</w:t>
        <w:tab/>
        <w:tab/>
        <w:tab/>
        <w:tab/>
        <w:tab/>
        <w:t>2b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continuous"/>
      <w:pgSz w:w="11906" w:h="16838"/>
      <w:pgMar w:left="1077" w:right="964" w:gutter="0" w:header="0" w:top="1134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44:00Z</dcterms:created>
  <dc:creator>Electra</dc:creator>
  <dc:description/>
  <dc:language>en-US</dc:language>
  <cp:lastModifiedBy>Electra</cp:lastModifiedBy>
  <cp:lastPrinted>2003-06-07T12:26:00Z</cp:lastPrinted>
  <dcterms:modified xsi:type="dcterms:W3CDTF">2005-07-10T09:24:00Z</dcterms:modified>
  <cp:revision>22</cp:revision>
  <dc:subject/>
  <dc:title>I</dc:title>
</cp:coreProperties>
</file>